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ppleWorks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D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ppleWorks 5 CD-ROM disc includes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Readme.d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AppleWorks_5 fo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Documentation fo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reate Floppy Disks fo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AWUG fo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Autorun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autorun.in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D.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adme.DO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Read this before you install AppleWorks 5 software.  The Read Me is a WordPad file that covers "New features in AppleWorks 5", "Usability and design changes"  and "Technical notes and tip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ppleWorks_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folder, 14 ite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Setup.exe - An installer that installs AppleWorks 5 software. For detailed information on how to install AppleWorks 5, consult the Install Manual that came with your software (an electronic version is also available on the AppleWorks 5 CD, see be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13 auxiliary files used by Setup.exe to install AppleWorks 5.  The file names are: DATA.TAG, data1.cab, lang.dat, layout.bin, os.dat, SETUP.INI, setup.ins, setup.lid, _INST32I.EX_, _ISDEL.EXE, _SETUP.DLL, _sys1.cab, and _user1.c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ument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folder, 6 ite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Electronic Docs Info.doc - This file contains instructions for installing Adobe Acrobat Reader software and using it to work with the electronic versions of the AppleWorks 5 documentation included in this folder (see be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CD Contents.doc - the document you are reading.  It contains a road map of all items on this CD, and provides a brief overview of what each item is, and where it is loc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AppleWorks Install Info.cwk - This file contains information on the files and folders installed to your computer by the AppleWorks 5 installer. For ClarisWorks users, a summary of the differences in file names and locations from ClarisWorks 5.0 is also provi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ACROREAD  (folder, 1 it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  AR32E30.EXE - Installs Adobe Acrobat Reader 3.0 which allows you to view, navigate, print and present Portable Document Format (.pdf) files.  Run this program or double-click its icon to install.  You must have Adobe Acrobat Reader 3.0 installed to be able to view the above files as well as the files in the AWUG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AppleWorks Win Install.pdf - The Install Manual in .pdf form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AppleWorks Win User Manual.pdf - The User's Manual in .pdf form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ate Floppy Dis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folder, 10 ite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Floppy Install Info.doc - this file provides step-by-step instructions for creating a set of AppleWorks 5 installer dis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disk1 through disk9 (folders) - contains the contents for each of the nine disks of the disk-based installer for AppleWorks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W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folder, 4 ite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CWUG.DOC - A document explaining what the ClarisWorks User Group is all ab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CWUG_Discount.pdf - An Acrobat Reader document providing information on benefits of being a CWUG me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ClarisWorks_Journal.pdf - An Acrobat Reader document providing an example of the ClarisWorks Jour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ClarisWorks_Products.pdf - An Acrobat Reader document showing various products from CW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un.ex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an application used to automatically start-up the AppleWorks 5 C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orun.in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an information file used by Autorun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D.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a file which gives the AppleWorks 5 CD its custom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